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 октября 2023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«О бюджете Нижнекамского муниципального района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14 февраля 2023 года № 1, от 23 марта 2023 года № 1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 марта 2023 года № 16, от 6 апреля 2023 года № 18, от 29 мая 2023 года № 33, от 30 июня 2023 года № 37, от 17 августа 2023 года № 4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23 года № 52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                    от 15 декабря 2022 года № 73 «О бюджете Нижнекамского муниципальн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8 298 825,7 тыс. рублей» заменить словами                   «8 327 695,8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слова «8 579 432,4 тыс. рублей» заменить словами                «8 613 546,5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в абзаце четвертом слова «280 606,7 тыс. рублей» заменить словами                  «285 850,7</w:t>
      </w:r>
      <w:r>
        <w:rPr/>
        <w:t xml:space="preserve"> </w:t>
      </w:r>
      <w:r>
        <w:rPr>
          <w:sz w:val="28"/>
          <w:szCs w:val="28"/>
        </w:rPr>
        <w:t>тыс. рублей»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 3, 5, 7 к решению Совета Нижнекамского муниципального района от 27 сентября 2023 года № 52 «</w:t>
      </w:r>
      <w:r>
        <w:rPr>
          <w:color w:val="000000"/>
          <w:sz w:val="28"/>
          <w:szCs w:val="28"/>
        </w:rPr>
        <w:t xml:space="preserve">О внесении изменений в решение Совета Нижнекамского муниципального района от 15 декабря 2022 года № 73 </w:t>
      </w:r>
      <w:r>
        <w:rPr>
          <w:sz w:val="28"/>
          <w:szCs w:val="28"/>
        </w:rPr>
        <w:t>«О бюджете Нижнекамского муниципального района на 2023 год и плановый период 2024 и 2025 годов» признать утратившими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iCs/>
          <w:sz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Р.Х. Муллин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8 от 20 октября 2023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182"/>
        <w:gridCol w:w="1929"/>
      </w:tblGrid>
      <w:tr>
        <w:trPr>
          <w:trHeight w:val="315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285 850,7</w:t>
            </w:r>
          </w:p>
        </w:tc>
      </w:tr>
      <w:tr>
        <w:trPr>
          <w:trHeight w:val="5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285 850,7</w:t>
            </w:r>
          </w:p>
        </w:tc>
      </w:tr>
      <w:tr>
        <w:trPr>
          <w:trHeight w:val="21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27 695,8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27 695,8</w:t>
            </w:r>
          </w:p>
        </w:tc>
      </w:tr>
      <w:tr>
        <w:trPr>
          <w:trHeight w:val="47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27 695,8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8 327 695,8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13 546,5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13 546,5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13 546,5  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13 546,5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529" w:firstLine="708"/>
        <w:rPr/>
      </w:pPr>
      <w:r>
        <w:rPr/>
      </w:r>
    </w:p>
    <w:p>
      <w:pPr>
        <w:pStyle w:val="Normal"/>
        <w:ind w:left="5529" w:firstLine="708"/>
        <w:rPr/>
      </w:pP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8 от 20 октября 2023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Нижнекамского муниципальн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еспублики Татарстан на 2023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70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5 737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07 221,6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7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 854,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003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4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217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0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9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21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3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1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2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61 958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70 70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802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2556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43 662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0 018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67 195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57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01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044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79 05 0000.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45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127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25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3 050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(муниципальных)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475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4 050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 630,0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27 695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85 850,7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8 от 20 октября 2023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985"/>
        <w:gridCol w:w="709"/>
        <w:gridCol w:w="1559"/>
      </w:tblGrid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90 522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27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27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73,8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73,8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3 13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13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13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6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3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2 53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2 53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72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141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2 4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5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5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 97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97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1 975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48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4 90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2 97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48,5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 79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7,8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3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2 40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4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8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4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027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93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089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9  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8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197,5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88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3 891,9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7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7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03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1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82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827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36,6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86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 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858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84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22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7 8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0 081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23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 60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547,8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70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40,2  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 74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1 486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7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3 44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6 863,6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1 924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7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3 53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0,6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3 04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2 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0 1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3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 1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 708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09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09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72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0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4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5 10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03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 86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07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6 615 040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1 5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423 07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09 77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29 73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94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31 27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9 411,7  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 0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7 374,8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7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116 717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 663 747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81 408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6 35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9 531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9 68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9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ц и 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8 004,8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 96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 75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56,0  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0,0  </w:t>
            </w:r>
          </w:p>
        </w:tc>
      </w:tr>
      <w:tr>
        <w:trPr>
          <w:trHeight w:val="5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42 48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6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7 561,8  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07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8 597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9 89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0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9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 26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4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,0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21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1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9 64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7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09 292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2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0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305,6  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3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68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05 21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5 21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2 21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2 217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 167,3  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4 025,8  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6 749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87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97 201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16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9 031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9 031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20 395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8 59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7 805,0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,5  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36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675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85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18 45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 57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2 972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498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9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7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22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6 00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5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65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5 47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53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4 224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43 105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31 15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5 56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 789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 77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18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89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494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43 80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77,8  </w:t>
            </w:r>
          </w:p>
        </w:tc>
      </w:tr>
      <w:tr>
        <w:trPr>
          <w:trHeight w:val="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99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0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0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130,8  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 35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777,1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99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 95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5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5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952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046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79 557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07 34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00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683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28,3  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3 78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 343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2 213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69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116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789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3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5 201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374,8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2 940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92 531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8 93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70 251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3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83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3 230,3  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4,3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209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209,1  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 683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110,2  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84,1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226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73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489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4,4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7 273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5 90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0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0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6 732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6 375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8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48,7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37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1 375,1  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623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623,0  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5,1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316 623,6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17 476,7  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39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3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3 400,3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9 146,9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10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 902,5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9 234,2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9 234,2  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500,0  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 613 546,5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А.В. Умников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58 от 20 октября 2023 года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3 год</w:t>
      </w:r>
    </w:p>
    <w:p>
      <w:pPr>
        <w:pStyle w:val="Normal"/>
        <w:jc w:val="right"/>
        <w:rPr>
          <w:bCs/>
        </w:rPr>
      </w:pPr>
      <w:r>
        <w:rPr>
          <w:bCs/>
        </w:rPr>
        <w:t>тыс. руб.</w:t>
      </w:r>
      <w:r>
        <w:rPr>
          <w:bCs/>
          <w:lang w:val="tt-RU"/>
        </w:rPr>
        <w:t xml:space="preserve">                        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567"/>
        <w:gridCol w:w="1984"/>
        <w:gridCol w:w="709"/>
        <w:gridCol w:w="1560"/>
      </w:tblGrid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Сов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6 8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6 65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3 1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3 1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32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6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08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24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34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1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050 30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4 18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2 21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 21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725,0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14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43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7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1 81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50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94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9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85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4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1 5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5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507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27,5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93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89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9 186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97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91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Муниципальное казенное учреждение "Архив"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66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6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7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7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6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86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83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31,0</w:t>
            </w:r>
          </w:p>
        </w:tc>
      </w:tr>
      <w:tr>
        <w:trPr>
          <w:trHeight w:val="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5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58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4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8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4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 855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9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36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7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35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 8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сходы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 08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3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60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47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07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4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74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2 825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7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 44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6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3 26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2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539,8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4 93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1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2 01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2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1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708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 030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5 55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 785,9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036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6 030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671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7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 597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43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89,1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 60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83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768,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68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75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 943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94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,4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53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4 15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 143,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800,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8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28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88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 34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7 01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6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6,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78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3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741,4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8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8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4 04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2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89,8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48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639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88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6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9 119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2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60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9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9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рограмма "Комплексное развитие сельских территорий Нижнекамского муниципального района Республики Татарстан на 2020-2023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4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07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6 623,6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 47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40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9 14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10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0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 23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 23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0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83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5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00,2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0 4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43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435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,9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68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 213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 21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9 884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93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 56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89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7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1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89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81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0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модельных муниципальных библиотек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7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7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 9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52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78 97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533 49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423 072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 773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29 73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, 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3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94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4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3 235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758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75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2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47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224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53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395 06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 0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38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1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990 687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663 747,2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1 408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 354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31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68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 004,8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3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5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 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4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16 45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 890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 89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93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93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268,9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34,7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ЕВ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1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6 91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517,9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 217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 217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025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1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,1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4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1 45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025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33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,8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 380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98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2,4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9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65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374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0 199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2 531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7 561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0 251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3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83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0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 230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0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24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09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09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 310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26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0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 90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0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05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6 732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6 375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,7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3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3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2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23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по обеспечению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6,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,9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5 015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5 655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6 155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 20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69,2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031,8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031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5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1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 859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 795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403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8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 454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1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9,3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09,3</w:t>
            </w:r>
          </w:p>
        </w:tc>
      </w:tr>
      <w:tr>
        <w:trPr>
          <w:trHeight w:val="2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се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613 546,5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А.В. 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430" w:top="709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5257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22:00Z</dcterms:created>
  <dc:creator>Отдел организациооной деятельности совета</dc:creator>
  <dc:description/>
  <cp:keywords/>
  <dc:language>en-US</dc:language>
  <cp:lastModifiedBy>USER</cp:lastModifiedBy>
  <cp:lastPrinted>2023-11-03T14:34:00Z</cp:lastPrinted>
  <dcterms:modified xsi:type="dcterms:W3CDTF">2023-11-03T11:42:00Z</dcterms:modified>
  <cp:revision>107</cp:revision>
  <dc:subject/>
  <dc:title>Проект</dc:title>
</cp:coreProperties>
</file>